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739755947"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387957670"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503423565"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